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100116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6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3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</w:tblGrid>
      <w:tr>
        <w:trPr>
          <w:trHeight w:val="1821" w:hRule="atLeast"/>
        </w:trPr>
        <w:tc>
          <w:tcPr>
            <w:tcW w:w="437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5 від 26.03.2021 нежитлового приміщення, загальною площею 65,1 м.кв, що розташоване за адресою: вулиця Енергетиків, 11, місто Буч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09.12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місто Буча, вулиця Енергетиків, 11, загальною площею 65,1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5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місто Буча,                  вулиця Енергетиків, 11, загальною площею 65,1 м.кв. АТ «Ощадбанк», терміном 1 (один) рік за 1 (одну) грн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9:54:00Z</dcterms:created>
  <dc:creator>GL_BUH</dc:creator>
  <dc:description/>
  <cp:keywords/>
  <dc:language>en-US</dc:language>
  <cp:lastModifiedBy>user</cp:lastModifiedBy>
  <cp:lastPrinted>2021-12-28T10:14:00Z</cp:lastPrinted>
  <dcterms:modified xsi:type="dcterms:W3CDTF">2021-12-28T08:15:00Z</dcterms:modified>
  <cp:revision>12</cp:revision>
  <dc:subject/>
  <dc:title/>
</cp:coreProperties>
</file>